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.1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2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Videolaryngoskop z wyposażeniem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0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6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laryngoskop przeznaczony do laryngoskopii bezpośredniej lub pośredniej z użyciem lub bez użycia prowadnicy do rurki intubacyjn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onowy układ optyczny umożliwiający wczesną wizualizację rurki intubacyjnej co zmniejsza ryzyko wystąpienia spowodowanego prze nią uraz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laryngoskop o wąskim profilu nie przekraczającym 12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laryngoskop działający w oparciu o prowadnicę toru wizyjnego, która stabilizuje i wzmacnia łyżkę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: dedykowana  bateria litowa 3,6V pozwalająca na ciągłą pracę przez ok. 250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eria zasilająca umieszczona w rękoje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yłączenie po okresie bezczynnośc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światła: LE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: kolorowy ekran LCD o przekątnej 2,5"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otowy ekran – kąt obrotu 45˚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ra w technologii CMOS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towy wskaźnik poziomu naładowania baterii wyświetlany na ekran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:  max. 200 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 180 mm x 68 mm x 11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azowe łyżki wykonane z wytrzymałego polimeru optyczn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enie do każdego urządzenia:        - łyżki rozmiar 1 - 50szt,                            - łyżki rozmiar 2 - 50szt,                            - łyżki rozmiar 3 - 100szt,                          - łyżki rozmiar 4 - 50szt,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łyżki do ekstramalnie trudnej intubacji - 10szt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datkowa bateria na 250 min pracy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tui ochronne na videolaryngoskop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36 miesięc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9-01T11:04:00Z</dcterms:modified>
  <cp:revision>17</cp:revision>
  <dc:subject/>
  <dc:title>    ZESTAWIENIE  PARAMETRÓW  TECHNICZNYCH                      </dc:title>
</cp:coreProperties>
</file>